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по подведению итогов открытого конкурса в электронной форме, участниками которого являются только субъекты малого и среднего предпринимательства на право заключения договора на оказание услуг по техническому обслуживанию контрольно-кассовой техники для нужд АО «Томскэнергосбыт»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89906/ПП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1» января 2022г. 10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1» янва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773 777,48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Подведение итогов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 1: </w:t>
      </w:r>
      <w:r>
        <w:rPr/>
        <w:t>Техническое обслуживание контрольно-кассовой техники для нужд АО «Томскэнергосбыт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 xml:space="preserve">О признании закупки несостоявшейся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  <w:t xml:space="preserve">Лот № 1: Техническое обслуживание контрольно-кассовой техники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ТМ Алья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2041291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7340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2 13:18:47 (по московскому времени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ООО «АТМ Альянс» (7204129189/773401001)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не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поступил только один конверт с предложением на участие в 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оказание услуг по техническому обслуживанию контрольно-кассовой техники для нужд АО «Томскэнергосбыт», на основании п. 4.17.1 Закупочной документации предлагается признать закупку по данному лоту не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редложение ООО «АТМ Альянс» (7204129189/773401001) признано соответствующим требованиям и условиям, предусмотренными Закупочной документации, на основании п.4.14.3 Закупочной документации Заказчик вправе заключить договор с ООО «АТМ Альянс» (7204129189/773401001).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ООО «АТМ Альянс» (7204129189/773401001)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единственного предложения допускается проведение преддоговорных переговоров с ООО «АТМ Альянс» (7204129189/773401001)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редложение ООО «АТМ Альянс» (7204129189/773401001) соответствующим условиям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закупку по Лоту несостоявшейс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«АТМ Альянс» (7204129189/773401001)</w:t>
      </w:r>
      <w:r>
        <w:rPr>
          <w:color w:val="548DD4"/>
        </w:rPr>
        <w:t xml:space="preserve"> </w:t>
      </w:r>
      <w:r>
        <w:rPr/>
        <w:t>с целью уточнения несущественных для Заказчика условий договора, а также улучшения технико-коммерческого предложения единственного участника</w:t>
      </w:r>
      <w:r>
        <w:rPr>
          <w:color w:val="548DD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ООО «АТМ Альянс» (7204129189/773401001)</w:t>
      </w:r>
      <w:r>
        <w:rPr>
          <w:i/>
          <w:color w:val="548DD4"/>
        </w:rPr>
        <w:t xml:space="preserve"> </w:t>
      </w:r>
      <w:r>
        <w:rPr/>
        <w:t>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ООО «АТМ Альянс» (7204129189/773401001) будет заключен в срок, установленный в Закупочной документации.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1:53:00Z</dcterms:created>
  <dc:creator/>
  <dc:description/>
  <cp:keywords/>
  <dc:language>en-US</dc:language>
  <cp:lastModifiedBy/>
  <dcterms:modified xsi:type="dcterms:W3CDTF">2022-01-31T01:54:00Z</dcterms:modified>
  <cp:revision>1</cp:revision>
  <dc:subject/>
  <dc:title>Протокол вскрытия конвертов</dc:title>
</cp:coreProperties>
</file>